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к распоряжению администрации муниципального района Хворостянский Самар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5670" w:hanging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от «___» _______ 2025 г. № ___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ИЗВЕЩЕНИЕ О ПРОВЕДЕНИИ АУКЦИ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В ЭЛЕКТРОННОЙ ФОРМ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по продаже земельных участков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государственная собственность на которые не разграничена</w:t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6"/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. Хворостянка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9671"/>
      </w:tblGrid>
      <w:tr>
        <w:trPr>
          <w:trHeight w:val="56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14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  <w:lang w:eastAsia="ru-RU"/>
              </w:rPr>
              <w:t xml:space="preserve">п/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ИЗВЕЩ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ЭЛЕКТРОННОЙ ФОРМЕ</w:t>
            </w:r>
          </w:p>
        </w:tc>
      </w:tr>
      <w:tr>
        <w:trPr>
          <w:trHeight w:val="5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14" w:hanging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сновные термины и определения</w:t>
            </w:r>
          </w:p>
        </w:tc>
      </w:tr>
      <w:tr>
        <w:trPr>
          <w:trHeight w:val="58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уполномоченном органе и о реквизитах решения о проведении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организаторе аукцио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едения о предмете аукциона, о начальной цене предмета аукциона, сведения о размере задатка, величине повышения начальной цены предмета аукци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«шаг аукциона»)</w:t>
            </w:r>
          </w:p>
        </w:tc>
      </w:tr>
      <w:tr>
        <w:trPr>
          <w:trHeight w:val="4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проведения электронного аукциона</w:t>
            </w:r>
          </w:p>
        </w:tc>
      </w:tr>
      <w:tr>
        <w:trPr>
          <w:trHeight w:val="41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рядок регистрации на электронной площадк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  <w:lang w:eastAsia="ru-RU"/>
              </w:rPr>
              <w:t>Порядок внесения задатка участниками аукциона и возврата им задатка</w:t>
            </w:r>
          </w:p>
        </w:tc>
      </w:tr>
      <w:tr>
        <w:trPr>
          <w:trHeight w:val="70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дения о месте, датах и времени начала и окончания срока подачи заявок на участие в аукционе и дате, времени и месте проведения аукциона</w:t>
            </w:r>
          </w:p>
        </w:tc>
      </w:tr>
      <w:tr>
        <w:trPr>
          <w:trHeight w:val="55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ребования к содержанию и форме заявки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рядок и срок отзыва заявок на участие в аукционе, порядок внесения изменений в такие заяв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опуска к участию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рядок рассмотрения заявок на участие в аукцион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"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51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3"/>
              <w:autoSpaceDE w:val="false"/>
              <w:spacing w:lineRule="auto" w:line="240" w:before="0" w:after="0"/>
              <w:ind w:left="-8"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ядок проведения аукциона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5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astxt1"/>
              <w:ind w:left="-8" w:firstLine="283"/>
              <w:rPr/>
            </w:pPr>
            <w:r>
              <w:rPr/>
              <w:t xml:space="preserve">Приостановление и возобновление процедуры торгов  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41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5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на аукциона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ind w:left="-8" w:firstLine="283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рядок заключения договора купли-продажи земельного участка </w:t>
            </w:r>
          </w:p>
          <w:p>
            <w:pPr>
              <w:pStyle w:val="23"/>
              <w:spacing w:lineRule="auto" w:line="240" w:before="0" w:after="12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8" w:firstLine="283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1 (форма заявки на участие в аукционе)</w:t>
            </w:r>
          </w:p>
        </w:tc>
      </w:tr>
      <w:tr>
        <w:trPr>
          <w:trHeight w:val="42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182" w:before="0" w:after="0"/>
              <w:ind w:left="-8" w:firstLine="283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182" w:before="0" w:after="0"/>
              <w:ind w:left="-8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ложение 2 (проект договора купли-продажи земельного участка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5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5"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СНОВНЫЕ ТЕРМИНЫ И ОПРЕДЕЛЕНИЯ</w:t>
      </w:r>
    </w:p>
    <w:p>
      <w:pPr>
        <w:pStyle w:val="Style25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укцион проводится в соответствии со статьями 39.11, 39.12 Земельного кодекса Российской Федерации, Регламентом торговой секции «Имущественные торги» единой электронной торговой площадки «Росэлторг» (АО «Единая электронная торговая площадка») (https://www.roseltorg.ru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Торговая секция «Имущественные торги» (далее – ТС) раздел единой электронной торговой площадки «Росэлторг», который предназначен для проведения торгов в электронной форме, предусмотренных постановлением Правительства РФ от 10.09.2012 № 909 «Об определении официального сайта Российской Федерации в информационно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(далее – постановление Правительства РФ от 10.09.2012 №909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Государственная информационная система «Официальный сайт Российской Федерации в информационно-телекоммуникационной сети «Интернет» - официальный сайт www.torgi.gov.ru для размещения на нем информации о торгах в соответствии с постановлением Правительства РФ от 10.09.2012 № 909 (далее - ГИС Торги)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взаимодействие ГИС Торги и ТС  осуществляется в соответствии с приказом Казначейства России от 02.12.2021 № 38н "Об утверждении Регламента государственной информационной системы "Официальный сайт Российской Федерации в информационно-телекоммуникационной сети "Интернет" www.torgi.gov.ru"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Для целей настоящего аукциона применяются следующие основные термины и определения: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кцион</w:t>
      </w:r>
      <w:r>
        <w:rPr>
          <w:rFonts w:cs="Times New Roman" w:ascii="Times New Roman" w:hAnsi="Times New Roman"/>
          <w:sz w:val="24"/>
          <w:szCs w:val="24"/>
        </w:rPr>
        <w:t xml:space="preserve"> – аукцион в электронной форме по продаже земельных участков, государственная собственность на которые не разграниче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ай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ператор универсальной торговой платформы, ТС – </w:t>
      </w:r>
      <w:r>
        <w:rPr>
          <w:rFonts w:cs="Times New Roman" w:ascii="Times New Roman" w:hAnsi="Times New Roman"/>
          <w:sz w:val="24"/>
          <w:szCs w:val="24"/>
          <w:lang w:eastAsia="ru-RU"/>
        </w:rPr>
        <w:t>«Росэлторг» (АО «Единая электронная торговая площадка») (далее – электронная площадка, оператор электронной площадки)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т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функционал универсальной торговой платформы, доступ к которому имеют любые лица, независимо от регистраци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крытая часть электронной площадк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функционал универсальной торговой платформы, доступ к которому имеют только зарегистрированные заявители. Пользование закрытой частью универсальной платформы осуществляется в соответствии с регламентами торговых секций универсальной торговой платформ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чный кабине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доступный заявителю после регистрации на электронной площадке набор программных инструментов, позволяющих получать предоставляемые оператором услуги, информацию о ходе их оказания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Заявител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ицо, прошедшее процедуру регистрации на электронной площадке, имеющее доступ к функционалу закрытой части, желающее принять участие в электронном аукционе,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частник электронного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заявитель, допущенный к участию в электронном аукцион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ая подпис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документ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образ докумен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ое сообщение (электронное уведомление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любое распорядительное или информационное сообщение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Электронный журна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электронный документ, в котором оператором электронной площадки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«Шаг аукциона»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становленная в фиксированной сумме и не изменяющаяся в течение всего электронного аукциона величина повышения начальной цены предмета аукциона, составляющая 3%  начальной цены предмета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бедитель аукцион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участник электронного аукциона, предложивший наибольшую цену за земельный участок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СВЕДЕНИЯ ОБ УПОЛНОМОЧЕННОМ ОРГАНЕ И О РЕКВИЗИТАХ РЕШЕНИЯ О ПРОВЕДЕНИИ АУКЦИОНА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 власти, принявший решение о проведении аукциона: Администрация муниципального района Хворостянский Самарской области, расположенное по адресу: 445590, Самарская область, Хворостянский район, с. Хворостянка, пл. Плясункова, д. 10, тел. (846 77) 9-14-00. Адрес в сети Интернет: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 w:eastAsia="ru-RU"/>
        </w:rPr>
        <w:t>hvorostyanka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>.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 w:eastAsia="ru-RU"/>
        </w:rPr>
        <w:t>ru</w:t>
      </w:r>
      <w:r>
        <w:rPr>
          <w:rFonts w:cs="Times New Roman" w:ascii="Times New Roman" w:hAnsi="Times New Roman"/>
          <w:bCs/>
          <w:sz w:val="24"/>
          <w:szCs w:val="24"/>
          <w:u w:val="single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eastAsia="ru-RU"/>
          </w:rPr>
          <w:t>88467791400@mail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поряжение администрации муниципального района Хворостянский Самарской области 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от 25.03.2025 № 81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 проведении открытого аукциона по продаже в собственность земельных участков в электронной форме»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СВЕДЕНИЯ ОБ ОРГАНИЗАТОРЕ АУКЦИОНА</w:t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изатором аукциона является Муниципальное казённое учреждение Комитет по управлению муниципальным имуществом муниципального района Хворостянский Самарской области, расположенное по адресу: 445590, Самарская область, Хворостянский район, с. Хворостянка, пл. Плясункова, д. 10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тактные телефоны: 8 (846 77) 9-1278, факс 8 (846 77) 9-12-87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hvor-kymi@yandex.ru</w:t>
        </w:r>
      </w:hyperlink>
      <w:r>
        <w:rPr>
          <w:rFonts w:cs="Times New Roman" w:ascii="Times New Roman" w:hAnsi="Times New Roman"/>
          <w:sz w:val="24"/>
          <w:szCs w:val="24"/>
          <w:u w:val="single"/>
          <w:lang w:val="en-US"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4 .СВЕДЕНИЯ О ПРЕДМЕТЕ АУКЦИОНА, О НАЧАЛЬНОЙ ЦЕНЕ ПРЕДМЕТА АУКЦИОНА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О РАЗМЕРЕ ЗАДАТКА, ВЕЛИЧИНЕ ПОВЫШЕНИЯ НАЧАЛЬНОЙ ЦЕНЫ ПРЕДМЕТА АУКЦИОНА </w:t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(«ШАГ АУКЦИОНА»)</w:t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ЛОТ № 2 – Земельный участок, категория земель: земли населенных пунктов, площадью 17467+/-46 кв. м, кадастровый номер 63:34:0504003:446, адрес (местонахождение) объекта: Самарская обл, Хворостянский р-н, ст. Чагра, ул. Хлебная, разрешенное использование: растениеводство. 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отношении объекта недвижимости ограничения и обременения не установлены.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ая цена предмета аукциона на основании отчета № 79/1-253 об оценке рыночной стоимости от 19.03.2025, составленного ООО «Эксперт-С», составляет 524000 (Пятьсот двадцать четыре тысячи) рублей 00 копеек.</w:t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мер задатка (100% начальной цены предмета аукциона) - 524000 руб. 00 коп./</w:t>
      </w:r>
    </w:p>
    <w:p>
      <w:pPr>
        <w:pStyle w:val="Normal"/>
        <w:suppressAutoHyphens w:val="tru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еличина повышения начальной цены предмета аукциона («шаг аукциона») 3% от начальной цены предмета аукциона – 15720 руб. 00 коп.</w:t>
      </w:r>
    </w:p>
    <w:p>
      <w:pPr>
        <w:pStyle w:val="Normal"/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МЕСТО ПРОВЕДЕНИЯ ЭЛЕКТРОННОГО АУКЦИОНА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проведения электронного аукцион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кционерное общество «Единая электронная торговая площадка» (АО «ЕЭТП») («Росэлторг»), торговая секция «Имущественные торги»,   размещенная в информационно-телекоммуникационной сети Интернет на сайте </w:t>
      </w:r>
      <w:hyperlink r:id="rId4">
        <w:r>
          <w:rPr>
            <w:rStyle w:val="InternetLink"/>
            <w:rFonts w:cs="Times New Roman" w:ascii="Times New Roman" w:hAnsi="Times New Roman"/>
            <w:i/>
            <w:sz w:val="24"/>
            <w:szCs w:val="24"/>
            <w:lang w:eastAsia="ru-RU"/>
          </w:rPr>
          <w:t>http://roseltorg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оведение аукциона по продаже земельного участка в электронной форме осуществляется на электронной площадке оператором электронной площадк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 ПОРЯДОК РЕГИСТРАЦИИ НА ЭЛЕКТРОННОЙ ПЛОЩАДКЕ</w:t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Для обеспечения доступа к участию в электронном аукционе заявителю или представителю заявителя необходимо пройти процедуру регистрации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я на электронной площадке осуществляется без взимания платы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гистрации на электронной площадке подлежат заявители или представители заявителя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ТС, Регламентом электронной площадки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 Внимание! В ГИС Торги доступна регистрация заявителя или представителя заявителя в реестре участников торгов, предусматривающая автоматическую регистрацию (аккредитацию)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3. Для прохождения процедуры регистрации в ГИС Торги  или первичной регистрации на электронной площадке заявителю или представителю заявителя необходимо иметь электронную подпись, оформленную в соответствии с требованиями действующего законодательства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7. ПОРЯДОК ВНЕСЕНИЯ ЗАДАТКА УЧАСТНИКАМИ АУКЦИОНА И ВОЗВРАТА ИМ ЗАДАТКА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2. Сумма задатка вносится одним платежом до проведения аукциона в срок с 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28.03.2025 до 12:00 час. 28.04.2025 (</w:t>
      </w:r>
      <w:r>
        <w:rPr>
          <w:rFonts w:cs="Times New Roman" w:ascii="Times New Roman" w:hAnsi="Times New Roman"/>
          <w:bCs/>
          <w:sz w:val="24"/>
          <w:szCs w:val="24"/>
          <w:highlight w:val="yellow"/>
          <w:lang w:eastAsia="ru-RU"/>
        </w:rPr>
        <w:t xml:space="preserve">время – </w:t>
      </w:r>
      <w:r>
        <w:rPr>
          <w:rFonts w:cs="Times New Roman" w:ascii="Times New Roman" w:hAnsi="Times New Roman"/>
          <w:b/>
          <w:bCs/>
          <w:i/>
          <w:sz w:val="24"/>
          <w:szCs w:val="24"/>
          <w:highlight w:val="yellow"/>
          <w:lang w:eastAsia="ru-RU"/>
        </w:rPr>
        <w:t>САМАРСКОЕ)</w:t>
      </w: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  <w:t>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нформационное сообщение о проведении продажи земельных участков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7.3. Задаток для участия в аукционе служит обеспечением исполнения обязательства победителя аукциона по заключению договора купли-продажи и оплате приобретенного на торгах земельного участка, вносится единым платежом на расчетный счет Претендента, открытый при регистрации на электронной площадке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bCs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7.4. 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целях обеспечения возможности установления Продавцом факта поступления задатка в АС Оператора, при наличии соответствующих условий внесения задатка в Информационном сообщении о проведении аукциона (аренда и продажа земельного участка), осуществляет на Лицевом счёте Претендента, открытом в аналитическом учёте, блокируются денежные средства в размере задатка, предусмотренном Информационным сообщением о проведении такой процедуры, при условии наличия на Лицевом счёте этого Претендента необходимой суммы денежных средств и отсутствии других заявок Претендента на участие в процедурах, в отношении которых не осуществлено блокирование денежных средств в размере задатка. В случае наличия заявок Претендента на участие в иных процедурах, по которым не осуществлено блокирование денежных средств и при достаточности денежных средств для блокирования денежных средств в размере задатка по подаваемой заявке, у АС Оператора предусмотрена возможность выбора процедур, по которым необходимо осуществить блокирование денежных средств в размере задатка. При отсутствии денежных средств на Лицевом счёте Претендента в размере задатка, предусмотренном Информационным сообщением о проведении такой процедуры, Оператор направляет Претенденту соответствующее уведомление о необходимости пополнения Лицевого счёта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при подаче заявки на участие в аукционе (аренда и продажа земельного участка), при наличии соответствующих условий внесения задатка в Информационном сообщении о проведении аукциона, (аренда и продажа земельного участка) Претендентом не обеспечено наличие денежных средств в размере задатка на Лицевом счёте, то задаток блокируется АС Оператора после 00:00 (по времени сервера) дня, следующего за днём подачи заявки (при наличии денежных средств на Лицевом счёте Претендента в размере задатка), если извещением не установлено иное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сли при наличии у Претендента нескольких поданных заявок на участие в аукционе, (аренда и продажа земельного участка) Претендент не выбрал процедуру, по которой АС Оператора должна осуществить блокирование денежных средств в размере задатка, а также не осуществлено блокирование денежных средств в размере задатка, то при наличии денежных средств, достаточных для блокирования в размере задатка по нескольким процедурам, АС Оператора осуществляет блокирование денежных средств в размере задатка, начиная с процедуры, по которой дата и время рассмотрения заявок назначены ранее других процедур, по которым Претендентом поданы заявки. Такое блокирование осуществляется АС Оператора после 00:00 (по времени сервера) дня, следующего за днём подачи заявки. 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5. Задаток, внесенный лицом, признанным победителем аукциона, задаток, внесенный иным лицом, с которым договор купли-продажи земельного участка заключается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унктами 13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14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ли пункт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20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татьи  39.12 Земельного кодекса РФ, засчитываются в оплату приобретаемого земельного участка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ых договоров, не возвращаются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6. Оператор электронной площадки прекращает блокирование денежных средств  в размере задатка на лицевом счете: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участника аукциона в течение трех дней со дня принятия решения об отказе в проведении аукциона;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явителя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аявителя, не допущенного к участию в аукционе, в течение трех рабочих дней со дня оформления протокола приема заявок на участие в аукционе;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лиц, участвовавших в аукционе, но не победивших в нем в течение трех рабочих дней со дня подписания протокола о результатах аукцион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7. Организатор аукциона посредством штатного интерфейса ТС формирует поручение оператору электронной площадки о перечислении задатка участника, признанного победителем, или единственного участника.</w:t>
      </w:r>
    </w:p>
    <w:p>
      <w:pPr>
        <w:pStyle w:val="Normal"/>
        <w:widowControl w:val="false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8. За участие в аукционе Оператором взимается плата в порядке и в размере, установленном Постановлением № 564 и Регламентом площа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8. СВЕДЕНИЯ О МЕСТЕ, ДАТАХ И ВРЕМЕНИ НАЧАЛА И ОКОНЧАНИЯ СРОКА ПОДАЧИ ЗАЯВОК НА УЧАСТИЕ В АУКЦИОНЕ И ДАТЕ, ВРЕМЕНИ И МЕСТЕ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(Указанное в настоящем информационном сообщении время – 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>САМАРСКОЕ</w:t>
      </w:r>
      <w:r>
        <w:rPr>
          <w:rFonts w:cs="Times New Roman" w:ascii="Times New Roman" w:hAnsi="Times New Roman"/>
          <w:bCs/>
          <w:sz w:val="23"/>
          <w:szCs w:val="23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3"/>
          <w:szCs w:val="23"/>
        </w:rPr>
        <w:t>(При исчислении сроков, указанных в настоящем информационном сообщении,  принимается время сервера электронной торговой площадки -</w:t>
      </w:r>
      <w:r>
        <w:rPr>
          <w:rFonts w:cs="Times New Roman" w:ascii="Times New Roman" w:hAnsi="Times New Roman"/>
          <w:b/>
          <w:bCs/>
          <w:i/>
          <w:sz w:val="23"/>
          <w:szCs w:val="23"/>
        </w:rPr>
        <w:t xml:space="preserve"> САМАРСКОЕ</w:t>
      </w:r>
      <w:r>
        <w:rPr>
          <w:rFonts w:cs="Times New Roman" w:ascii="Times New Roman" w:hAnsi="Times New Roman"/>
          <w:bCs/>
          <w:sz w:val="23"/>
          <w:szCs w:val="23"/>
        </w:rPr>
        <w:t>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подачи заявок: акционерное общество «Единая электронная торговая площадка» (АО «ЕЭТП»), торговая секция «Имущественные торги» (https://www.roseltorg.ru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Начало приема заявок на участие в аукционе: </w:t>
      </w:r>
      <w:r>
        <w:rPr>
          <w:rFonts w:cs="Times New Roman" w:ascii="Times New Roman" w:hAnsi="Times New Roman"/>
          <w:sz w:val="23"/>
          <w:szCs w:val="23"/>
          <w:highlight w:val="yellow"/>
        </w:rPr>
        <w:t>28.03.2025 в 09 час. 00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/>
      </w:pPr>
      <w:r>
        <w:rPr>
          <w:rFonts w:cs="Times New Roman" w:ascii="Times New Roman" w:hAnsi="Times New Roman"/>
          <w:sz w:val="23"/>
          <w:szCs w:val="23"/>
        </w:rPr>
        <w:t xml:space="preserve">Окончание приема заявок на участие в аукционе: </w:t>
      </w:r>
      <w:r>
        <w:rPr>
          <w:rFonts w:cs="Times New Roman" w:ascii="Times New Roman" w:hAnsi="Times New Roman"/>
          <w:sz w:val="23"/>
          <w:szCs w:val="23"/>
          <w:highlight w:val="yellow"/>
        </w:rPr>
        <w:t>28.04.2025 в 12 час. 00 мин.</w:t>
      </w:r>
      <w:r>
        <w:rPr>
          <w:rFonts w:cs="Times New Roman" w:ascii="Times New Roman" w:hAnsi="Times New Roman"/>
          <w:sz w:val="23"/>
          <w:szCs w:val="23"/>
        </w:rPr>
        <w:t xml:space="preserve">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Определение участников аукциона (дата подписания протокола рассмотрения заявок на участие в аукционе): </w:t>
      </w:r>
      <w:r>
        <w:rPr>
          <w:rFonts w:cs="Times New Roman" w:ascii="Times New Roman" w:hAnsi="Times New Roman"/>
          <w:sz w:val="23"/>
          <w:szCs w:val="23"/>
          <w:highlight w:val="yellow"/>
        </w:rPr>
        <w:t>29.04.2025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ведение аукциона (дата и время начала приема предложений от участников аукциона) – </w:t>
      </w:r>
      <w:r>
        <w:rPr>
          <w:rFonts w:cs="Times New Roman" w:ascii="Times New Roman" w:hAnsi="Times New Roman"/>
          <w:sz w:val="23"/>
          <w:szCs w:val="23"/>
          <w:highlight w:val="yellow"/>
        </w:rPr>
        <w:t>30.04.2025 в 09 час. 00  ми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проведения аукциона: акционерное общество «Единая электронная торговая площадка» (АО «ЕЭТП»), торговая секция «Имущественные торги» (https://www.roseltorg.ru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9.ТРЕБОВАНИЯ К СОДЕРЖАНИЮ И ФОРМЕ ЗАЯВКИ НА УЧАСТИЕ В АУКЦИОН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9.1. Подача заявки на участие в аукционе может осуществляться лично заявителем в ТС, либо представителем заявителя, зарегистрированным в ТС, из личного кабинета заявителя либо представителя заявителя посредством штатного интерфейса в сроки, установленные в разделе 8 настоящего Извеще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9.2. Заявка подается в виде электронного документа, подписанного электронной подписью заявител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итель вправе подать только одну заявку на участие в аукцио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аявка подается путем заполнения ее электронной формы с приложением электронных образов необходимых документов (заявка на участие в электронном аукционе и приложения к ней на бумажном носителе, преобразованные в электронно-цифровую форму путем сканирования с сохранением их реквизитов), заверенных электронной подписью заявителя либо лица, имеющего право действовать от имени заявител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9.3. Для участия в аукционе заявитель должен представить следующие  документы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>Физические лиц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2. Копия документа, удостоверяющего личность заявителя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Документы, подтверждающие внесение задатка*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 xml:space="preserve">Индивидуальные предприниматели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\1. Заявка на участие в аукционе по установленной форме (приложение № 1 к документации об аукционе);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 Копия документа, удостоверяющего личность заявителя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Документы, подтверждающие внесение задатка*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i/>
          <w:i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i/>
          <w:sz w:val="23"/>
          <w:szCs w:val="23"/>
          <w:u w:val="single"/>
        </w:rPr>
        <w:t>Юридические лица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явка на участие в аукционе по установленной форме (приложение № 1 к документации об аукционе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Документы, подтверждающие внесение задатка*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9.4. В случае успешного принятия заявки на участие в аукционе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уведомление о регистрации заявк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нформация о количестве принятых заявок на участие в аукционе в актуальном состоянии отображается в личном кабинете организатора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10. ПОРЯДОК И СРОК ОТЗЫВА ЗАЯВОК НА УЧАСТИЕ В АУКЦИОНЕ, ПОРЯДОК ВНЕСЕНИЯ ИЗМЕНЕНИЙ В ТАКИЕ ЗАЯВК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Заявитель, подавший заявку на участие в аукционе, вправе отозвать такую заявку в любое время до дня и времени окончания срока приема заявок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*информация о внесении заявителем задатка формируется оператором электронной площадки и направляется организатору аукцион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Отзыв и изменение заявки осуществляется заявителем из личного кабинета электронной площадки. Изменение заявки осуществляется путем отзыва ранее поданной заявки и подачи новой заяв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1. УСЛОВИЯ ДОПУСКА К УЧАСТИЮ В АУКЦИОН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1.1. Заявитель не допускается к участию в аукционе в следующих случаях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) непоступление задатка на дату рассмотрения заявок на участие в аукционе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2. ПОРЯДОК РАССМОТРЕНИЯ ЗАЯВОК НА УЧАСТИЕ В АУКЦИОНЕ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2.1. В целях рассмотрения заявок на участие в аукционе, принятия решения о признании заявителей участниками аукциона, об отказе заявителю в допуске к участию в аукционе, признания аукциона несостоявшимся организатор аукциона принимает решение о создании аукционной комисс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г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укционная комиссия рассматривает заявки на участие в аукционе на предмет соответствия требованиям, установленным настоящим Извещением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2.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, подавшего заявку на участие в аукционе, участником аукциона или об отказе в допуске такого заявителя к участию в аукцио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2.3. Протокол рассмотрения заявок на участие в аукционе 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указанием причин отказа в допуске к участию в нем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Заявитель, признанный участником аукциона, становится участником аукциона с даты подписания протокола рассмотрения заявок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токол рассмотрения заявок на участие в аукционе опубликовывается организатором аукциона в закрытой части электронной площадки не позднее чем на следующий день после дня подписания протокола рассмотрения заявок на участие в аукционе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2.4. Заявители, признанные участниками аукциона, и заявители, </w:t>
        <w:br/>
        <w:t>не допущенные к участию в аукционе, уведомляются оператором электронной площадки о принятом решении путем направления информации в личный кабинет заявителя в течение одного дня со дня опубликования на электронной площадке протокола рассмотрения заявок на участие в аукцио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6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7. 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13. </w:t>
      </w:r>
      <w:r>
        <w:rPr>
          <w:rFonts w:cs="Times New Roman" w:ascii="Times New Roman" w:hAnsi="Times New Roman"/>
          <w:b/>
          <w:sz w:val="23"/>
          <w:szCs w:val="23"/>
          <w:lang w:val="en-US"/>
        </w:rPr>
        <w:t>ПОРЯДОК ПРОВЕДЕНИЯ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b/>
          <w:b/>
          <w:sz w:val="23"/>
          <w:szCs w:val="23"/>
          <w:lang w:val="en-US"/>
        </w:rPr>
      </w:pPr>
      <w:r>
        <w:rPr>
          <w:rFonts w:cs="Times New Roman" w:ascii="Times New Roman" w:hAnsi="Times New Roman"/>
          <w:b/>
          <w:sz w:val="23"/>
          <w:szCs w:val="23"/>
          <w:lang w:val="en-U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1. Аукцион проводится путем повышения участниками аукциона начальной цены предмета аукциона на величину «шага аукциона» (далее – подача предложений о цене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НИМАНИЕ! Для корректности участия в процедуре торгов, необходимо осуществить вход на электронную площадку по электронной подписи!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2. 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3. Аукцион проводится в день и время, указанные в настоящем Извещени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4. Аукцион не проводится в случаях, если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на участие в аукционе не подано ни одной заявк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результате рассмотрения заявок на участие в аукционе ни один из заявителей не признан участником аукцио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результате рассмотрения заявок на участие в аукционе участником аукциона признан только один заявитель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укцион отмене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5. Во время проведения процедуры аукциона оператор электронной площадки обеспечивает доступ участников аукциона к закрытой части электронной площадки и возможность подачи ими предложений о цене. Оператор электронной площадки обеспечивает непрерывность процедуры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) в открытой части электронной площадки – информация о начале проведения процедуры аукциона с указанием наименования предмета аукциона, начальной цены предмета аукциона и текущего «шага аукциона»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) в закрытой части электронной площадки – помимо информации, указанной в открытой части электронной площадки, также предложения о цене и время его поступления, «шаг аукциона», время, оставшееся до окончания приема предложений о це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3.6. «Шаг аукциона» устанавливается организатором аукциона в фиксированной сумме и не изменяется в течение всего времени подачи предложений о цене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3.7. Время для подачи предложений о цене определяется в следующем порядке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 xml:space="preserve">время для подачи первого предложения о цене составляет 60 минут с момента начала аукциона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– </w:t>
      </w:r>
      <w:r>
        <w:rPr>
          <w:rFonts w:cs="Times New Roman" w:ascii="Times New Roman" w:hAnsi="Times New Roman"/>
          <w:sz w:val="23"/>
          <w:szCs w:val="23"/>
        </w:rPr>
        <w:t xml:space="preserve">в случае поступления предложения о цене, увеличивающего начальную цену договора или текущее лучшее предложение о цене, время для подачи предложений о цене продлевается на 10 минут с момента приема оператором электронной площадки каждого из таких предложений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8. В ходе проведения подачи предложений о цене оператор электронной площадки программными средствами электронной площадки обеспечивает отклонение предложения о цене в момент его поступления и соответствующее уведомление участника аукциона в следующих случаях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ложение о цене подано до начала или по истечении установленного времени для подачи предложений о цене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ставленное предложение о цене ниже начальной цены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ставленное предложение о цене равно нулю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ставленное предложение о цене не соответствует увеличению текущей цены в соответствии с «шагом аукциона»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редставленное участником аукциона предложение о цене меньше ранее представленных предложений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>представленное участником аукциона  предложение о цене является лучшим текущим предложением о цен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3.9. Ход проведения процедуры подачи предложений о цене фиксируется оператором электронной площадки в электронном журнале. Журнал с предложениями о цене участников аукциона направляется в личный кабинет организатора аукциона в течение одного часа со времени завершения торговой сессии. По аукциону оператор электронной площадки направляет в личный кабинет организатора аукциона журнал с лучшими ценовыми предложениями участников аукциона и посредством штатного интерфейса ТС обеспечивает просмотр всех предложений о цене, поданных участниками аукцион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10. Аукционная комиссия рассматривает представленный журнал с предложениями о цене участников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3.11. Результаты аукциона оформляются протоколом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протоколе о результатах аукциона указываются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 сведения о месте, дате и времени проведения аукцио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предмет аукциона, в том числе сведения о местоположении и площади земельного участк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) сведения о последнем предложении о цене предмета аукциона (размер ежегодной арендной платы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12. Протокол о результатах аукциона размещается в ГИС Торги в течение одного рабочего дня со дня подписания данного протокол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3.13. Оператор электронной площадки в течение одного часа со времени подписания организатором аукциона протокола о результатах аукциона направляет победителю аукциона или единственному участнику аукциона уведомление с протоколом о результатах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4. ПРИОСТАНОВЛЕНИЕ И ВОЗОБНОВЛЕНИЕ ПРОЦЕДУРЫ ТОРГОВ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4.1.Оператор электронной площадки приостанавливает процедуру торгов в случа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поступления уведомления контрольного органа, судебного акта, постановления службы судебных приставов о необходимости приостановления торгов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технологического сбоя, зафиксированного программно-аппаратными средствами электронной площадки;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• </w:t>
      </w:r>
      <w:r>
        <w:rPr>
          <w:rFonts w:cs="Times New Roman" w:ascii="Times New Roman" w:hAnsi="Times New Roman"/>
          <w:sz w:val="23"/>
          <w:szCs w:val="23"/>
        </w:rPr>
        <w:t xml:space="preserve">иных случаев, предусмотренных действующим законодательством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2. Организатор аукциона осуществляет приостановление процедуры торгов посредством функционала ГИС Торги на основании уведомления контрольного органа, судебного акта, постановления службы судебных приставов о необходимости приостановления торг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В случае необходимости приостановления процедуры торгов на электронной площадке по требованию контрольного органа, судебного акта, постановления службы судебных приставов организатор аукциона информирует оператора электронной площадки о приостановлении и основании такого приостановле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3. Оператор электронной площадки осуществляет приостановление процедуры  и направляет в личный кабинет организатора аукциона, заявителей, участников аукциона уведомление о приостановлении торг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сле окончания времени приостановления процедуры торгов организатор аукциона информирует оператора электронной площадки о возобновлении процедуры торгов. Оператор электронной площадки после возобновления процедуры направляет в личный кабинет организатора аукциона, заявителей, участников аукциона уведомление о возобновлении торг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цедура торгов возобновляется с той стадии, на которой она была приостановлена, если иное не установлено решением организатора аукциона или контрольного органа, суда, который принял решение о приостановлении/возобновлении торгов. При этом могут быть увеличены сроки начала и окончания последующих этапов торгов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4.4. Оператор электронной площадки приостанавливает проведение торгов в случае технологического сбоя, зафиксированного программно-аппаратными средствами электронной площадки, но не более чем на одни сутки. В течение одного часа со времени приостановления проведения торгов оператор электронной площадки направляет в личный кабинет заявителей, участников аукциона, организатора аукциона уведомления о приостановлении торгов. После устранения технических проблем оператор электронной площадки обеспечивает возобновление проведения торгов, начиная с того момента, на котором процедура была прервана, и направляет в личный кабинет заявителей, участников аукциона, организатора аукциона уведомление о возобновлении торг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5. ОТМЕНА АУКЦИОН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5.1. Администрация муниципального района Хворостянский Самарской области принимает решение об отказе в проведении аукциона в случае выявления обстоятельств, предусмотренных пунктом 8 статьи 39.11 Земельного кодекса РФ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Извещение об отказе в проведении аукциона размещается организатором аукциона в ГИС Торги в течение трех дней со дня принятия данного решения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7.2. В случае отмены  аукциона, оператор электронной площадки в течение трех дней со дня принятия решения об отказе в проведении аукциона уведомляет заявителей, участников аукциона путем направления информации в их личный кабинет, и прекращает блокирование денежных средств в размере задатка на лицевых счетах заявителей на электронной площадке, а также размещает извещение в открытой части электронной площад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16. ПОРЯДОК ЗАКЛЮЧЕНИЯ ДОГОВОРА КУПЛИ-ПРОДАЖИ ЗЕМЕЛЬНОГО УЧАСТКА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6.1. Заключение договора купли-продажи земельного участка по итогам аукциона может осуществляться как в электронной форме с применением функционала АС Оператора, так и вне АС Оператора в соответствии с законодательством Российской Федерации, и с необходимым подтверждением его заключения Продавцом через функционал электронной площадки. Не допускается заключение договора ранее чем через десять дней со дня размещения информации о результатах аукциона в ГИС Торг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6.2. 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купли-продажи земельного участка. При этом цена земельного участка по договору купли-продажи земельного участка определяется в размере, равном начальной цене предмета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6.3. Если единственная заявка на участие в аукционе и заявитель, подавший указанную заявку, соответствуют всем требованиям, указанным в настоящем Извещении,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купли-продажи земельного участка. При этом цена земельного участка по договору купли-продажи земельного участка определяется в размере, равном начальной цене предмета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6.4.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8.5. 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8.6. Сведения о победителях аукционов, уклонившихся от заключения договора купли-продажи земельного участка, являющегося предметом аукциона, и об иных лицах, с которыми указанный договор заключается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пунктом 13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14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или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20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статьи  39.12 Земельного кодекса РФ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к извещению о проведении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 xml:space="preserve">аукциона в электронной форме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/>
      </w:pPr>
      <w:r>
        <w:rPr>
          <w:rFonts w:cs="Times New Roman" w:ascii="Times New Roman" w:hAnsi="Times New Roman"/>
          <w:bCs/>
          <w:sz w:val="23"/>
          <w:szCs w:val="23"/>
        </w:rPr>
        <w:t xml:space="preserve">В МКУ КУМИ мр Хворостянский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Самарской области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firstLine="652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0" w:name="OLE_LINK6"/>
      <w:bookmarkStart w:id="1" w:name="OLE_LINK5"/>
      <w:bookmarkEnd w:id="0"/>
      <w:bookmarkEnd w:id="1"/>
      <w:r>
        <w:rPr>
          <w:rFonts w:cs="Times New Roman" w:ascii="Times New Roman" w:hAnsi="Times New Roman"/>
          <w:b/>
          <w:sz w:val="23"/>
          <w:szCs w:val="23"/>
        </w:rPr>
        <w:t>Заявка на участие в аукционе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(земельный участок выбирается один из предложенных вариантов)</w:t>
      </w:r>
    </w:p>
    <w:p>
      <w:pPr>
        <w:pStyle w:val="Normal"/>
        <w:spacing w:lineRule="auto" w:line="192" w:before="0" w:after="0"/>
        <w:rPr>
          <w:rStyle w:val="Style16"/>
          <w:rFonts w:ascii="Times New Roman" w:hAnsi="Times New Roman" w:cs="Times New Roman"/>
          <w:b/>
          <w:b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9567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ЛОТа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Описание и характеристики земельного участка, адрес (местонахождение) земельного участка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1</w:t>
            </w:r>
          </w:p>
        </w:tc>
        <w:tc>
          <w:tcPr>
            <w:tcW w:w="9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Земельный участок, категория земель: земли населенных пунктов, площадью 17467+/-46 кв. м, кадастровый номер 63:34:0504003:446, адрес (местонахождение) объекта: Самарская обл, Хворостянский р-н, ст. Чагра, ул. Хлебная, разрешенное использование: растениеводство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отношении объекта недвижимости ограничения и обременения не установлены.</w:t>
            </w:r>
          </w:p>
        </w:tc>
      </w:tr>
    </w:tbl>
    <w:p>
      <w:pPr>
        <w:pStyle w:val="Normal"/>
        <w:spacing w:lineRule="auto" w:line="192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662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ведения о заявителе</w:t>
            </w:r>
          </w:p>
        </w:tc>
      </w:tr>
      <w:tr>
        <w:trPr>
          <w:trHeight w:val="6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Фамилия, имя, отчество/ фирменное наименование юридического лица, организационно-правовая форм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аспортные данные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Адрес места жительства/               Место нахождени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Номер контактного телефон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Идентификационный номер налогоплательщика (при наличии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Основной государственный регистрационный номер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eastAsia="ru-RU"/>
              </w:rPr>
              <w:t>(заполняется в случае, если заявителем является юридическое лицо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 xml:space="preserve">Основной государственный регистрационный номер индивидуального предпринимателя </w:t>
            </w:r>
            <w:r>
              <w:rPr>
                <w:rFonts w:cs="Times New Roman" w:ascii="Times New Roman" w:hAnsi="Times New Roman"/>
                <w:i/>
                <w:sz w:val="23"/>
                <w:szCs w:val="23"/>
                <w:lang w:eastAsia="ru-RU"/>
              </w:rPr>
              <w:t>(заполняется в случае, если заявителем является индивидуальный предприниматель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E-mail (при наличии)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Банковские реквизиты для возврата задатка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ведения о представителе, подавшем заявку</w:t>
            </w:r>
          </w:p>
        </w:tc>
      </w:tr>
      <w:tr>
        <w:trPr>
          <w:trHeight w:val="67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Фамилия, имя, отчество  представи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аспортные данные представи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Документ, подтверждающий полномочия представителя физического лица/юридического лица/индивидуального предпринимателя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  <w:lang w:eastAsia="ru-RU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  <w:t>Согласие на обработку персональных данных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В соответствии со статьей 9 Федерального закона от 27.07.2006  № 152-ФЗ «О персональных данных» даю свое бессрочное согласие Главному управлению организации торгов Самарской области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      </w:r>
          </w:p>
          <w:p>
            <w:pPr>
              <w:pStyle w:val="Normal"/>
              <w:spacing w:lineRule="auto" w:line="192" w:before="0" w:after="0"/>
              <w:rPr>
                <w:rFonts w:ascii="Times New Roman" w:hAnsi="Times New Roman" w:cs="Times New Roman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</w:r>
          </w:p>
        </w:tc>
      </w:tr>
    </w:tbl>
    <w:p>
      <w:pPr>
        <w:pStyle w:val="Normal"/>
        <w:spacing w:lineRule="auto" w:line="192" w:before="0" w:after="0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 извещению о проведении 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укциона в электронной форме</w:t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-567" w:right="-284" w:hanging="0"/>
        <w:jc w:val="right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ерная форма договора купли-продажи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ого участка, государственная собственность на которые не разгранич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0"/>
      </w:tblGrid>
      <w:tr>
        <w:trPr/>
        <w:tc>
          <w:tcPr>
            <w:tcW w:w="62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о Хворостянка Хворостянский район</w:t>
            </w:r>
          </w:p>
        </w:tc>
        <w:tc>
          <w:tcPr>
            <w:tcW w:w="365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 20__ год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Хворостянский Самарской области, действующая 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, действующей на основании Доверенности от «___» __________ 20__ года, удостоверенной нотариусом ________________, за реестровым номером ____, именуемая в дальнейшем «Продавец», с одной стороны, именуемый в дальнейшем «Продавец», с одной стороны, и</w:t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_, 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ля юридических лиц: наименование без сокращения, место нахождения, ОГРН, ИНН, КПП; для физических лиц: фамилия, имя и (при наличии) отчество, дата рождения, реквизиты документа, удостоверяющего личность, и адрес места регистр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должности, фамилия, имя и (при наличии) отчество лица, подписывающего договор от имени Покупателя; если физическое лицо действует от собственного имени, соответствующие строки исключаются из текста договора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документа, на основании которого действует представитель; если физическое лицо действует от собственного имени, соответствующие строки 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нуемый (-ая, -ое) в дальнейшем «Покупатель», с другой стороны, 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ее при совместном упоминании именуемые «стороны», в соответствии с пунктом 20 статьи 39.12 Земельного кодекса Российской Федерации заключили настоящий договор о нижеследующем: 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  <w:tab/>
        <w:t>Предмет договора</w:t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</w:t>
        <w:tab/>
        <w:t xml:space="preserve">По настоящему договору Продавец обязуется передать на возмездной основе в собственность Покупателя земельный участок с кадастровым номером _______, площадью ____ кв. м, отнесенный к землям ______________ </w:t>
      </w:r>
      <w:r>
        <w:rPr>
          <w:rFonts w:cs="Times New Roman" w:ascii="Times New Roman" w:hAnsi="Times New Roman"/>
          <w:i/>
          <w:sz w:val="24"/>
          <w:szCs w:val="24"/>
        </w:rPr>
        <w:t>(указывается категория земель)</w:t>
      </w:r>
      <w:r>
        <w:rPr>
          <w:rFonts w:cs="Times New Roman" w:ascii="Times New Roman" w:hAnsi="Times New Roman"/>
          <w:sz w:val="24"/>
          <w:szCs w:val="24"/>
        </w:rPr>
        <w:t>, имеющий целевое назначение ____, расположенный по адресу: ______________ (в дальнейшем именуемый «земельный участок»)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  <w:tab/>
        <w:t>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</w:t>
        <w:tab/>
        <w:t>На день заключения настоящего договора обременения земельного участка и ограничения его использования отсутствуют/имеются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ношении земельного участка отсутствуют споры и правопритязания третьих лиц. 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ями 30 – 32 Федерального закона от 25.06.2002 № 73-ФЗ «Об объектах культурного наследия (памятниках истории и культуры) народов Российской Федерации» в случае, если орган охраны объектов культурного наследия не имеет данных об отсутствии на земельном участке объектов, обладающих признаками объекта культурного наследия, Покупатель до начала проведения земляных, строительных, мелиоративных, хозяйственных и иных работ, осуществление которых может оказывать прямое или косвенное воздействие на объект, обладающий признаками объекта культурного наследия, для принятия решения о возможности проведения указанных работ обязан провести и представить в соответствующий орган охраны объектов культурного наследия заключение государственной историко-культурной экспертизы земельного участка.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Цена продажи земельного участка и порядок оплаты</w:t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  <w:tab/>
        <w:t xml:space="preserve">Цена земельного участка определена в соответствии с результатами аукциона, проведенного _______ </w:t>
      </w:r>
      <w:r>
        <w:rPr>
          <w:rFonts w:cs="Times New Roman"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cs="Times New Roman" w:ascii="Times New Roman" w:hAnsi="Times New Roman"/>
          <w:sz w:val="24"/>
          <w:szCs w:val="24"/>
        </w:rPr>
        <w:t>, и составляет ________ (</w:t>
      </w:r>
      <w:r>
        <w:rPr>
          <w:rFonts w:cs="Times New Roman" w:ascii="Times New Roman" w:hAnsi="Times New Roman"/>
          <w:i/>
          <w:sz w:val="24"/>
          <w:szCs w:val="24"/>
        </w:rPr>
        <w:t>сумма прописью</w:t>
      </w:r>
      <w:r>
        <w:rPr>
          <w:rFonts w:cs="Times New Roman" w:ascii="Times New Roman" w:hAnsi="Times New Roman"/>
          <w:sz w:val="24"/>
          <w:szCs w:val="24"/>
        </w:rPr>
        <w:t>) рублей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дпунктом 6 пункта 2 статьи 146 Налогового кодекса Российской Федерации операции по реализации земельных участков не признаются объектом налогообложения налогом на добавленную стоимость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</w:t>
        <w:tab/>
        <w:t>Покупатель оплачивает цену земельного участка (пункт 2.1 настоящего договора) в течение 7 календарных дней с момента заключения настоящего договора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ая оплата цены земельного участка должна быть произведена до регистрации права собственности на земельный участок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</w:t>
        <w:tab/>
        <w:t xml:space="preserve"> Покупатель обязуется оплатить предусмотренную настоящим договором цену путем перечисления денежных средств по следующим реквизитам: УФК по Самарской области (МКУ КУМИ, л/с 04423002930), ИНН 6384003230, КПП 638401001, Рас./счет 03100643000000014200, БИК 013601205, Банк получателя: Отделение Самара Банка России/УФК по Самарской области г. Самара, Корр./счет 40102810545370000036, КБК 80511406013050000430, ОКТМО - 36644000.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Порядок передачи земельного участка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>Продавец обязуется передать земельный участок Покупателю в пятидневный срок со дня поступления денежных средств, уплаченных Покупателем за земельный участок, на счет, указанный в пункте 2.3 настоящего договора, в сумме, указанной в пункте 2.1 настоящего договора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  <w:tab/>
        <w:t>Передача Продавцом земельного участка Покупателю оформляется актом приема-передачи земельного участка, подписываемым обеими сторонами.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Заключительные положения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</w:t>
        <w:tab/>
        <w:t>Право собственности Покупателя на земельный участок возникает с момента государственной регистрации перехода права собственности на земельный участок органом, осуществляющим государственную регистрацию прав на недвижимое имущество и сделок с ним.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</w:t>
        <w:tab/>
        <w:t>Настоящий договор составлен на 3 (трех) листах.</w:t>
      </w:r>
    </w:p>
    <w:p>
      <w:pPr>
        <w:pStyle w:val="Normal"/>
        <w:spacing w:lineRule="auto" w:line="240" w:before="0" w:after="0"/>
        <w:ind w:firstLine="63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  <w:tab/>
        <w:t>Настоящий договор составлен в двух экземплярах: по одному для Продавца и Покупателя.</w:t>
      </w:r>
    </w:p>
    <w:p>
      <w:pPr>
        <w:pStyle w:val="Normal"/>
        <w:spacing w:lineRule="auto" w:line="240" w:before="0" w:after="0"/>
        <w:ind w:firstLine="6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  <w:tab/>
        <w:t>Место нахождения (жительства) и другие реквизиты сторон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района Хворостянский Самарской обла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Самарская область, Хворостянский район, с. Хворостянка, пл. Плясункова, д. 1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26303886938</w:t>
        <w:tab/>
        <w:tab/>
        <w:t>ИНН 6384003021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руководителя Муниципального казённого учреждения Комитет по управлению муниципальным имуществом муниципального района Хворостянский Самарской области Железниковой Елены Владимиров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)</w:t>
        <w:tab/>
        <w:tab/>
        <w:t>(подпись)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упател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 без сокращения либо фамилия, имя и (при наличии) отчество физического лица в именительном падеж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(либо жительст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_____________________ ИНН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, фамилия, имя и (при наличии) отчество лица, подписывающего договор от имени юридического лица либо указание, что от имени физического лица действует представител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ind w:firstLine="6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полностью)</w:t>
        <w:tab/>
        <w:tab/>
        <w:t>(подпись)</w:t>
      </w:r>
    </w:p>
    <w:sectPr>
      <w:headerReference w:type="default" r:id="rId11"/>
      <w:headerReference w:type="first" r:id="rId12"/>
      <w:type w:val="nextPage"/>
      <w:pgSz w:w="11906" w:h="16838"/>
      <w:pgMar w:left="992" w:right="652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MS Mincho;MS Gothic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MS Mincho;MS Gothic"/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eastAsia="MS Mincho;MS Gothic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Style16">
    <w:name w:val="Абзац списка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qFormat/>
    <w:rPr>
      <w:rFonts w:ascii="Calibri" w:hAnsi="Calibri" w:eastAsia="Times New Roman" w:cs="Times New Roman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1">
    <w:name w:val="Основной текст с отступом 2 Знак"/>
    <w:qFormat/>
    <w:rPr>
      <w:rFonts w:eastAsia="Times New Roman"/>
      <w:sz w:val="22"/>
      <w:szCs w:val="22"/>
    </w:rPr>
  </w:style>
  <w:style w:type="character" w:styleId="Style22">
    <w:name w:val="Основной текст с отступом Знак"/>
    <w:qFormat/>
    <w:rPr>
      <w:rFonts w:eastAsia="Times New Roman"/>
      <w:sz w:val="22"/>
      <w:szCs w:val="22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основной"/>
    <w:basedOn w:val="Normal"/>
    <w:qFormat/>
    <w:pPr>
      <w:widowControl w:val="false"/>
      <w:spacing w:lineRule="auto" w:line="240" w:before="1" w:after="1"/>
      <w:ind w:left="1" w:right="1" w:firstLine="284"/>
      <w:jc w:val="both"/>
    </w:pPr>
    <w:rPr>
      <w:rFonts w:ascii="Times New Roman" w:hAnsi="Times New Roman" w:cs="Times New Roman"/>
      <w:szCs w:val="20"/>
      <w:lang w:val="en-US"/>
    </w:rPr>
  </w:style>
  <w:style w:type="paragraph" w:styleId="Adress">
    <w:name w:val="adress"/>
    <w:basedOn w:val="Normal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extbastxt1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180" w:after="0"/>
      <w:jc w:val="both"/>
    </w:pPr>
    <w:rPr>
      <w:rFonts w:ascii="Times New Roman" w:hAnsi="Times New Roman" w:cs="Times New Roman"/>
      <w:sz w:val="23"/>
      <w:szCs w:val="23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8467791400@mail.ru" TargetMode="External"/><Relationship Id="rId3" Type="http://schemas.openxmlformats.org/officeDocument/2006/relationships/hyperlink" Target="mailto:hvor-kymi@yandex.ru" TargetMode="External"/><Relationship Id="rId4" Type="http://schemas.openxmlformats.org/officeDocument/2006/relationships/hyperlink" Target="http://roseltorg.ru/" TargetMode="External"/><Relationship Id="rId5" Type="http://schemas.openxmlformats.org/officeDocument/2006/relationships/hyperlink" Target="consultantplus://offline/ref=BC1467F1E9835A653118DF1F9FB39BC8123264C314D2B61556D3D02931DAAD36E0ADE99171o3M2H" TargetMode="External"/><Relationship Id="rId6" Type="http://schemas.openxmlformats.org/officeDocument/2006/relationships/hyperlink" Target="consultantplus://offline/ref=BC1467F1E9835A653118DF1F9FB39BC8123264C314D2B61556D3D02931DAAD36E0ADE99170o3MBH" TargetMode="External"/><Relationship Id="rId7" Type="http://schemas.openxmlformats.org/officeDocument/2006/relationships/hyperlink" Target="consultantplus://offline/ref=BC1467F1E9835A653118DF1F9FB39BC8123264C314D2B61556D3D02931DAAD36E0ADE99079o3M9H" TargetMode="External"/><Relationship Id="rId8" Type="http://schemas.openxmlformats.org/officeDocument/2006/relationships/hyperlink" Target="consultantplus://offline/ref=6F90A9E46730A211C8B27817A0CACEEC524842A9EAA40176741557C685CEA566768EBCA267F9DEF65C403A89F9A581FBC9223FD59Bi3v8J" TargetMode="External"/><Relationship Id="rId9" Type="http://schemas.openxmlformats.org/officeDocument/2006/relationships/hyperlink" Target="consultantplus://offline/ref=6F90A9E46730A211C8B27817A0CACEEC524842A9EAA40176741557C685CEA566768EBCA266F0DEF65C403A89F9A581FBC9223FD59Bi3v8J" TargetMode="External"/><Relationship Id="rId10" Type="http://schemas.openxmlformats.org/officeDocument/2006/relationships/hyperlink" Target="consultantplus://offline/ref=6F90A9E46730A211C8B27817A0CACEEC524842A9EAA40176741557C685CEA566768EBCA36FF2DEF65C403A89F9A581FBC9223FD59Bi3v8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14:00Z</dcterms:created>
  <dc:creator>Фадеева Ольга Викторовна</dc:creator>
  <dc:description/>
  <cp:keywords/>
  <dc:language>en-US</dc:language>
  <cp:lastModifiedBy>пк</cp:lastModifiedBy>
  <cp:lastPrinted>2021-06-03T11:24:00Z</cp:lastPrinted>
  <dcterms:modified xsi:type="dcterms:W3CDTF">2025-03-26T10:30:00Z</dcterms:modified>
  <cp:revision>97</cp:revision>
  <dc:subject/>
  <dc:title/>
</cp:coreProperties>
</file>